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3354147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12412700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