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294953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46403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84919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41580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