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4973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5792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44712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6626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