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379848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819051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771992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288941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