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38205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86891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28167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17167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