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1855060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9824090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