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515971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04329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