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8121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369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406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033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