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19474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05057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09441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02082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