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843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235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201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883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