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32584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22570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2377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4904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