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TA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TA_EXISTS_TAC : (string * thm) list * term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stentially quantified variable to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of the form {A ?- ?x. t[x]}, the tactic {X_META_EXISTS_TAC}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 {A ?- t[x]} where {x} is a new metavariable.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it is as if the variable has been assigned here to the late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avariable, which can be made through for example {UNIFY_ACCEPT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UNIFY_ACCEPT_TAC} for an example of using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instantiations until the correct term become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probably steer clear of using metavariables if possi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variable instantiations apply across the whole fringe of go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urrent goal, and can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TAC, META_SPEC_TAC, UNIFY_ACCEPT_TAC, X_META_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