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Y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YM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 the left and right-hand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erm {t1 = t2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= t2 &lt;=&gt; 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YM_CONV `2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= x &lt;=&gt;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