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p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ms : ((void -&gt; result_of_match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oid -&gt; result_of_match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_of_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