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1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HEX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HEX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X l1 = HEX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1 =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