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612755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904001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042630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402326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