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33079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08225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19975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59132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