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12478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49704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07394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