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200177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4662946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