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50338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94696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199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17967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