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533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504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90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575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063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375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14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647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850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998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919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023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783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496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333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