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488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9028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4696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6602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9584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60520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67323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7520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7162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72463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4469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0818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99117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4248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5555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