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914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43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328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892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249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624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78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363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199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458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202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35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138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