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715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702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416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117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083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342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6775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329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238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15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19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217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146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152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389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651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201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