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50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01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581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29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814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28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67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632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2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55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02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38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90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395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10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34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63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