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6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396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81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54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3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736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20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9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5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324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64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4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80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