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71565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56794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6586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8237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28872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55842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84065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09908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4742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50528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3034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966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4109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42070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75870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83912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70498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1087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2786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4917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72230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78585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4944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82997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97896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3266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0461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99152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76505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26133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20884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66880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82636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0723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74714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86392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7561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772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8526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