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6144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1536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4939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84903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0004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31633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4414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0259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1876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86658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1043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0468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60580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6989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7906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69178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26936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10881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97383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30051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7726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8487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74334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36850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26653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7848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1564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54671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8451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22323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3818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9307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8121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91860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0977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2748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850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1607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88123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