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5478914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9615224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3519609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4659430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6793931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777165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7901012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2042485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1461576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5451358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974551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9987010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6858612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6429829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279048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6719347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859508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5664267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6746921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0951535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563410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3369329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9208136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9503902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1355264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7083093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4507445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079856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609238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796852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0496886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1123084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2923765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3257042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27532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6319949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5817465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6808851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2783430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