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9679221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15169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9263120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39651807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