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06169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9461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14972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