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59592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938478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603327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