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585089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613695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936240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692645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