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337227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028805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