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72219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3073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7695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