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3499148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2311631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9350672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0386259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