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0860796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4079848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9689611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6419902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