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05173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69857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63830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13776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