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22635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46161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15310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26484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