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92951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48460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033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1887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