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01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84770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82546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65542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