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717618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23093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530051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349954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