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99469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17973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94081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73960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57625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89654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64904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