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886839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65379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400388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034336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340936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40633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6498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