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27204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63923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070812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21677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