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7570878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4219696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