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444752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28866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171712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89464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