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262951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249959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02701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974031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895347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004937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456156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