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095936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81263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