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14107149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811006740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042501266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35980258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18606701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38452002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93243106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