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356377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733125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