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867553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0767831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3668262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3208744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