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784012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863494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132599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993322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