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6894200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2828365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9662592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4595564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557929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9883698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6078559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