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7710049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9001733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9210501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904038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