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7520572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8883808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1113798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9133281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