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154135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021174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761103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89408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