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418648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5863525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3195678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1895436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