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2101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9756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894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111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