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17272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39196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57681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8966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