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1510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39483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622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5982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