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27632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43240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