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9209042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7816766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