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13834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56489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34663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1998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