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39835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5072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22090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8893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