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336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73601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31178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9250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