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88379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14076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88008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39099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