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51470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26052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06075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30450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