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655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595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837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92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