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11_INFINI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(f x = f y) ==&gt; (x = y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s. INFINITE s ==&gt; INFINITE(IMAGE f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