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LAT_APP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 FLAT(APPEND l1 l2) = APPEND(FLAT l1)(FLAT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