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BS_NEG_LEMMA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c. c &lt;= (&amp; 0) ==&gt; (!x y. (abs x) &lt;= (c * (abs y)) ==&gt; (x = &amp;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