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_NORMALIZ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HEX_NORMALIZED digits = IS_HEX digits /\ IS_NORMALIZE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