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1968245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1073259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2168675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3683269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