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13544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00744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90260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68491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