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61334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67411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32563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3509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