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76267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56342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06229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07306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