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866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2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93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444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51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37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96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1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61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9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31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3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82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549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4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