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275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195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578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120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239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379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134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5885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158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384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262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398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204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094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167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