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488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949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531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259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782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662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630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531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461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819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541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677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634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555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774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244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255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