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93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00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9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167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472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721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574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384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676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652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71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59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300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