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565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02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446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387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487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809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106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476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220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52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823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287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65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