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62374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9954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96902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99350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83469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09244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01725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97262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36245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58041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62856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73181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70199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0654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82748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