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84202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42449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56805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58075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59623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98780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0137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69706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67673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24260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85522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33327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59794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59517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27802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13531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03987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19198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89510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99950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04458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98078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74033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64640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46042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23376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51950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86216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38500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46479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97683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09904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4835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41923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56221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46882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47895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44257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44705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