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51633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09115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87457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17850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56113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88017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32133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57217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56932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51052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48972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36543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95509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0227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2454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20819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66653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27220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08472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80623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80218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18223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23108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06240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49610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46794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54594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01609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60726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4026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08178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37557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47406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2544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88861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47860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47926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98943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38462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