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0157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91576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44128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4970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