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79345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17399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37870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