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7018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0410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8577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