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16801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67416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09635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07051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