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78561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54449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68330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843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